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208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7. ÚSEK 7 – RV6, RV8, RV13, RV14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7.a. Textová část </w:t>
              <w:br/>
              <w:t>D.7.a.1. Technická zpráva</w:t>
              <w:br/>
              <w:t>D.7.a.2.  Kniha svítidel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>D.7.b.  Výkresová část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7.b.3.  Situace -  Panská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7.b.7.  Schéma rozvodů -  Panská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7.b.9.  Charakteristické řezy   – úsek 7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.7.b.10. Vytyčení – úsek 7 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>D7.c3  Výkaz výměr úsek 7.3 Pánská</w:t>
              <w:br/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2268" w:right="22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1490" w:hanging="149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30:00Z</dcterms:created>
  <dc:creator>Kocmich František</dc:creator>
  <dc:description/>
  <cp:keywords/>
  <dc:language>en-US</dc:language>
  <cp:lastModifiedBy>JS</cp:lastModifiedBy>
  <cp:lastPrinted>2018-07-10T15:31:00Z</cp:lastPrinted>
  <dcterms:modified xsi:type="dcterms:W3CDTF">2018-07-10T13:31:00Z</dcterms:modified>
  <cp:revision>3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